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63930</wp:posOffset>
                </wp:positionH>
                <wp:positionV relativeFrom="page">
                  <wp:posOffset>720725</wp:posOffset>
                </wp:positionV>
                <wp:extent cx="6292850" cy="17062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70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34.35pt;mso-wrap-distance-left:9pt;mso-wrap-distance-right:9pt;mso-wrap-distance-top:0pt;mso-wrap-distance-bottom:0pt;margin-top:56.7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35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0.0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98855</wp:posOffset>
                </wp:positionH>
                <wp:positionV relativeFrom="paragraph">
                  <wp:posOffset>635</wp:posOffset>
                </wp:positionV>
                <wp:extent cx="6137910" cy="3714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05.02.201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55836735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30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0.05pt;mso-position-vertical-relative:text;margin-left:7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05.02.2019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34119410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306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05.05.2017 № 794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17-2019 годы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пунктом 7 статьи 168 Жилищного кодекса Российской Федерации,  постановлением  Правительства Красноярского края от 29.10.2014 № 511-п «Об утверждении Порядка формирования и утверждения краткосрочных планов реализации региональной программы капитального ремонта общего имущества в многоквартирных домах»,  в целях реализации статьи 1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расноярского края от 27.06.2013 № 4-1451 «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изации проведения капитального ремонта общего имущества в многоквартирных домах, расположенных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Красноярского края»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уководствуясь постановлением Администрации ЗАТО г. Железногорск от 21.12.2018 № 2458 «О признании многоквартирного дома по адресу: Красноярский край, ЗАТО Железногорск, город Железногорск, улица Комсомольская, дом № 18, аварийным и подлежащим сносу», постановлением Администрации ЗАТО г. Железногорск от 21.12.2018 № 2459 «О признании многоквартирного дома по адресу: Красноярский край, ЗАТО Железногорск, город Железногорск, улица Штефана, дом № 4, аварийным и подлежащим сносу», Уставом ЗАТО Железногорск,</w:t>
      </w:r>
    </w:p>
    <w:p>
      <w:pPr>
        <w:pStyle w:val="Heading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постановление Администрации ЗАТО г. Железногорск от 05.05.2017 № 794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17-2019 годы»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3 к постановлению изложить в новой редакции согласно Приложению № 1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4 к постановлению изложить в новой редакции согласно Приложению № 2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5 к постановлению изложить в новой редакции согласно Приложению № 3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 к постановлению изложить в новой редакции согласно Приложению № 4 к настоящему постановлению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 Железногорск (Е.В. Андросова) довести настоящее постановление до населения сведения через газету «Город и горожане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первого заместителя Главы ЗАТО г. Железногорск по жилищно-коммунальному хозяйству  С.Е. Пешкова.</w:t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И.Г. Куксин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851" w:gutter="0" w:header="720" w:top="1134" w:footer="0" w:bottom="993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36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5C16EFA49DF7A7E86685766CB34479C66692741463ABE77422DDF0A9F2CF7A154816D4B2926BED645B6245s3UA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1:33:00Z</dcterms:created>
  <dc:creator>Бутова Оля</dc:creator>
  <dc:description/>
  <cp:keywords/>
  <dc:language>en-US</dc:language>
  <cp:lastModifiedBy>Anufrieva</cp:lastModifiedBy>
  <cp:lastPrinted>2019-02-04T09:09:00Z</cp:lastPrinted>
  <dcterms:modified xsi:type="dcterms:W3CDTF">2019-02-07T02:10:00Z</dcterms:modified>
  <cp:revision>47</cp:revision>
  <dc:subject/>
  <dc:title> </dc:title>
</cp:coreProperties>
</file>